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Fell In With The Bottle</w:t>
      </w:r>
      <w:r>
        <w:rPr>
          <w:rFonts w:cs="Arial" w:ascii="Arial" w:hAnsi="Arial"/>
          <w:sz w:val="28"/>
          <w:szCs w:val="28"/>
        </w:rPr>
        <w:t>, Erik F Krownbell, 2018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Am</w:t>
        <w:tab/>
        <w:t>Am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3</w:t>
        <w:tab/>
        <w:t>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7</w:t>
        <w:tab/>
        <w:t>7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Am</w:t>
        <w:tab/>
        <w:t>Am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3</w:t>
        <w:tab/>
        <w:t>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7</w:t>
        <w:tab/>
        <w:t>7</w:t>
        <w:tab/>
        <w:t>1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Billy had hard times, it was many years ago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He lacked the strength, to go on too long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Billy was a poor boy, he had nothing left to los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He fell in with the bottle, it was all he could choos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Billy had an old dog, tied to the ball and chai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Tried to shield him, from heartache and pai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Just like other times, he’d redo tod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He fell in with the bottle, and his dog got aw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Billy was outside the bar, cold and all alon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Trying to figure out, where to stay till morn’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As he walked down the road, dejected and forlorn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He fell in with the bottle, it would have to keep him warm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Billy got arrested, vagrancy they s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That mean old judge, sent Billy on his w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He spent his time, in a dark and dingy cell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Couldn’t fall in with the bottle, he had nothing to sell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Billy spent his time away, ‘cause he couldn’t pay the fin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Three trash meals a day, and dishes all the tim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When he got out he said, he’d make amends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But fell in with the bottle, it was his only friend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He fell in with the bottle, it was his only friend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10/5/19, 11/19/19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4-21T22:38:00Z</cp:lastPrinted>
  <dcterms:modified xsi:type="dcterms:W3CDTF">2019-11-19T21:4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Horrigan</vt:lpwstr>
  </property>
</Properties>
</file>